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TTO 3 - AZIENDA SANITARIA LOCALE TO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trHeight w:val="379" w:hRule="atLeast"/>
        </w:trPr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to attuale </w:t>
            </w:r>
          </w:p>
        </w:tc>
      </w:tr>
      <w:tr>
        <w:trPr>
          <w:trHeight w:val="6632" w:hRule="atLeast"/>
        </w:trPr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Gestione servizio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so i seguenti punti di ristorazione: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lo Sanitario di Torre Pellice (TO) –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lo Sanitario di Pomaretto (TO) –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lo Sanitario di Avigliana (TO) –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lo Sanitario di Giaveno (TO) –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78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 dipendenti dell’ASL TO3 nei giorni feriali consumano le cene in reparto e nei giorni di sabato, domenica e festivi consumano i pranzi e le cene in reparto e pertanto le mense aziendali rimangono chiuse. I pasti sono prenotati insieme ai pasti destinati ai degenti, vengono consegnati in contenitori idonei e in monoporzione che il personale di reparto consuma previo riscaldamento.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78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Locali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so i seguenti punti di ristorazione: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unità Terapeutica Residenziale “Lucignolo” –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unità Protetta “Barocchio” –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munità semi residenziale “Drop In” Punto Fermo –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nità di sopravvivenza Notturna “Endurance” -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78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 locali adibiti a refettorio rimangono in proprietà esclusiva dell’ASL TO3 con conseguenti oneri a proprio carico.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Attrezzature e arredi </w:t>
            </w:r>
          </w:p>
          <w:p>
            <w:pPr>
              <w:pStyle w:val="Normal"/>
              <w:ind w:right="11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attrezzature e gli arredi presenti nei locali utilizzati per l’espletamento del servizio compresi i locali utilizzati per la gestione del servizio mensa aziendale per il personale dipendente ed altro personale autorizzato, sono di proprietà dell’attuale OEA al quale verranno resi al termine del contratto.  </w:t>
            </w:r>
          </w:p>
          <w:p>
            <w:pPr>
              <w:pStyle w:val="Normal"/>
              <w:ind w:right="11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 Orari apertura mensa aziendal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servizio mensa aziendale attualmente è svolto nei seguenti orari: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</w:tabs>
              <w:ind w:left="720" w:right="1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nzo: dalle ore 12 alle ore 14,30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</w:tabs>
              <w:ind w:left="720" w:right="12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na: dalle ore 19 alle ore 20,00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 Fornitura di cestino-pasto</w:t>
            </w:r>
          </w:p>
          <w:p>
            <w:pPr>
              <w:pStyle w:val="Normal"/>
              <w:ind w:right="30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a fornitura attuale d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stino-past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er i pazienti sottoposti a trattamenti dialitici e per i donatori di sangue avviene nelle sedi e nei quantitativi stimati sotto riportati:</w:t>
            </w:r>
          </w:p>
          <w:p>
            <w:pPr>
              <w:pStyle w:val="Normal"/>
              <w:ind w:right="30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tbl>
            <w:tblPr>
              <w:tblW w:w="9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1"/>
              <w:gridCol w:w="4762"/>
            </w:tblGrid>
            <w:tr>
              <w:trPr/>
              <w:tc>
                <w:tcPr>
                  <w:tcW w:w="4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1" w:hanging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SEDE</w:t>
                  </w:r>
                </w:p>
              </w:tc>
              <w:tc>
                <w:tcPr>
                  <w:tcW w:w="4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1" w:hanging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N.° CESTINO-PASTO/ANNO</w:t>
                  </w:r>
                </w:p>
              </w:tc>
            </w:tr>
            <w:tr>
              <w:trPr/>
              <w:tc>
                <w:tcPr>
                  <w:tcW w:w="4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Centro Dialisi c/o P.O. di Rivoli</w:t>
                  </w:r>
                </w:p>
              </w:tc>
              <w:tc>
                <w:tcPr>
                  <w:tcW w:w="4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1" w:hanging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18.150</w:t>
                  </w:r>
                </w:p>
              </w:tc>
            </w:tr>
            <w:tr>
              <w:trPr/>
              <w:tc>
                <w:tcPr>
                  <w:tcW w:w="4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Centro Dialisi c/o P.O. di Pinerolo</w:t>
                  </w:r>
                </w:p>
              </w:tc>
              <w:tc>
                <w:tcPr>
                  <w:tcW w:w="4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14.800</w:t>
                  </w:r>
                </w:p>
              </w:tc>
            </w:tr>
            <w:tr>
              <w:trPr/>
              <w:tc>
                <w:tcPr>
                  <w:tcW w:w="4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Centro Dialisi c/o P.O. di Susa</w:t>
                  </w:r>
                </w:p>
              </w:tc>
              <w:tc>
                <w:tcPr>
                  <w:tcW w:w="4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.630</w:t>
                  </w:r>
                </w:p>
              </w:tc>
            </w:tr>
            <w:tr>
              <w:trPr/>
              <w:tc>
                <w:tcPr>
                  <w:tcW w:w="4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CAL c/o Struttura “Villa Rosa” di Collegno </w:t>
                  </w:r>
                </w:p>
              </w:tc>
              <w:tc>
                <w:tcPr>
                  <w:tcW w:w="4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4.450</w:t>
                  </w:r>
                </w:p>
              </w:tc>
            </w:tr>
            <w:tr>
              <w:trPr/>
              <w:tc>
                <w:tcPr>
                  <w:tcW w:w="4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CAL c/o Poliambulatorio di Orbassano </w:t>
                  </w:r>
                </w:p>
              </w:tc>
              <w:tc>
                <w:tcPr>
                  <w:tcW w:w="4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.800</w:t>
                  </w:r>
                </w:p>
              </w:tc>
            </w:tr>
            <w:tr>
              <w:trPr/>
              <w:tc>
                <w:tcPr>
                  <w:tcW w:w="4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Servizio Trasfusionale c/o P.O. di Pinerolo</w:t>
                  </w:r>
                </w:p>
              </w:tc>
              <w:tc>
                <w:tcPr>
                  <w:tcW w:w="4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0" w:hanging="0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7.100</w:t>
                  </w:r>
                </w:p>
              </w:tc>
            </w:tr>
          </w:tbl>
          <w:p>
            <w:pPr>
              <w:pStyle w:val="Normal"/>
              <w:ind w:right="300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____________________________________________________________________________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 Fornitura di mini pasto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a fornitura attuale d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i past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è prevista in qualsiasi momento della giornata in caso di ricoveri non prevedibili in fase di prenotazione dei pasti e su richiesta da parte dei reparti di degenza e DEA. Il quantitativo stimato annuo ammonta a n. 17.500/pasti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333" w:hRule="atLeast"/>
        </w:trPr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 Prenotazione past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so i punti di ristorazione dettagliatamente riportati al precedente </w:t>
            </w:r>
            <w:r>
              <w:rPr>
                <w:rFonts w:cs="Arial" w:ascii="Arial" w:hAnsi="Arial"/>
                <w:b/>
                <w:sz w:val="22"/>
                <w:szCs w:val="22"/>
              </w:rPr>
              <w:t>punto 2.</w:t>
            </w:r>
            <w:r>
              <w:rPr>
                <w:rFonts w:cs="Arial" w:ascii="Arial" w:hAnsi="Arial"/>
                <w:sz w:val="22"/>
                <w:szCs w:val="22"/>
              </w:rPr>
              <w:t xml:space="preserve"> attualmente i pasti sono prenotati dal personale dipendente dell’ASL TO3 e pertanto occorre dotare detto personale del  programma di prenotazione per procedere autonomamente alla prenotazione dei past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cs="Times New Roman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56:00Z</dcterms:created>
  <dc:creator>Anastasia Pace</dc:creator>
  <dc:description/>
  <cp:keywords/>
  <dc:language>en-US</dc:language>
  <cp:lastModifiedBy>Anastasia Pace</cp:lastModifiedBy>
  <dcterms:modified xsi:type="dcterms:W3CDTF">2017-10-30T15:56:00Z</dcterms:modified>
  <cp:revision>2</cp:revision>
  <dc:subject/>
  <dc:title>SPECIFICHE LOTTO –AZIENDA</dc:title>
</cp:coreProperties>
</file>